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naliza SWOT. </w:t>
        <w:br/>
        <w:t>Temat: Wpływ przemysłu high-tech na nasze życi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Jako wstęp do tej części nauczyciel może posiłkować się prezentacją multimedialną (slajdy od 10-16).</w:t>
      </w:r>
    </w:p>
    <w:p>
      <w:pPr>
        <w:pStyle w:val="Normal"/>
        <w:rPr>
          <w:sz w:val="24"/>
        </w:rPr>
      </w:pPr>
      <w:r>
        <w:rPr>
          <w:sz w:val="24"/>
        </w:rPr>
        <w:t xml:space="preserve">Pytania problemowe: </w:t>
        <w:br/>
        <w:t>W jaki sposób przemysł high-tech wpływa/ oddziałuje na nasze codzienne życie. Jakie są mocne i słabe strony występowania nowych technologii w naszym życiu? Jakie są szanse rozwoju dla społeczności lokalnej/ środowiska, a jakie zagrożenia niesie ich wykorzystanie na co dzień?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daj mocne/ słabe strony oraz szanse i zagrożenia wpisując w odpowiednie pola tabeli.</w:t>
        <w:br/>
        <w:br/>
        <w:t xml:space="preserve">Analiza dokonywana jest w grupach 4-5 osobowych. Istotne aby każda z grup mogła zaprezentować swoje wnioski na forum klasy. Z uwagi na ten aspekt proponuje się aby prace wykonywane były na papierze flipchartowym (wielkoformatowym).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cne strony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łabe strony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zans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grożenia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i/>
          <w:sz w:val="24"/>
        </w:rPr>
        <w:t xml:space="preserve">Na zakończenie nauczyciel zbiera wnioski i podsumowuje razem z klasą wypracowane opcje analizy SWOT. 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5:47:00Z</dcterms:created>
  <dc:creator>mpletnia</dc:creator>
  <dc:description/>
  <dc:language>en-US</dc:language>
  <cp:lastModifiedBy>Windows-Benutzer</cp:lastModifiedBy>
  <cp:lastPrinted>2012-09-03T11:42:00Z</cp:lastPrinted>
  <dcterms:modified xsi:type="dcterms:W3CDTF">2013-08-11T15:47:00Z</dcterms:modified>
  <cp:revision>2</cp:revision>
  <dc:subject/>
  <dc:title/>
</cp:coreProperties>
</file>